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103" w:hanging="4216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103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рядку принятия реш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 разработке, формирования,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и и оценке эффективности реализации муниципальных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грамм сельского поселения Кубанец</w:t>
      </w:r>
      <w:r>
        <w:rPr/>
        <w:t xml:space="preserve">  </w:t>
      </w: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529" w:leader="none"/>
        </w:tabs>
        <w:ind w:left="5529" w:hanging="19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ИПОВАЯ МЕТОДИКА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ых программ</w:t>
      </w:r>
    </w:p>
    <w:p>
      <w:pPr>
        <w:pStyle w:val="Style17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Style17"/>
        <w:spacing w:before="0" w:after="0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проведения оценки эффективности реализации муниципальных программ сельского поселения </w:t>
      </w:r>
      <w:r>
        <w:rPr>
          <w:sz w:val="28"/>
          <w:szCs w:val="28"/>
        </w:rPr>
        <w:t>Кубанец</w:t>
      </w:r>
      <w:r>
        <w:rPr>
          <w:color w:val="000000"/>
          <w:sz w:val="28"/>
          <w:szCs w:val="28"/>
        </w:rPr>
        <w:t xml:space="preserve"> Тимашевского района (далее – Порядок) определяет правила и критерии оценки эффективности реализации муниципальных программ сельского поселения </w:t>
      </w:r>
      <w:r>
        <w:rPr>
          <w:sz w:val="28"/>
          <w:szCs w:val="28"/>
        </w:rPr>
        <w:t>Кубанец</w:t>
      </w:r>
      <w:r>
        <w:rPr>
          <w:color w:val="000000"/>
          <w:sz w:val="28"/>
          <w:szCs w:val="28"/>
        </w:rPr>
        <w:t xml:space="preserve"> Тимашевского района (далее – Программ), позволяющие определить степень достижения целей и задач</w:t>
      </w:r>
      <w:r>
        <w:rPr>
          <w:sz w:val="28"/>
          <w:szCs w:val="28"/>
        </w:rPr>
        <w:t xml:space="preserve"> в зависимости от конечных результа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.2. Оценка эффективности реализации муниципальных программ сельского поселения Кубанец Тимашевского района (далее – Оценка Программ) проводится координатором Программы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ценка Программ осуществляется в два этапа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3.1. На первом этапе осуществляется оценка эффективности реализации каждой из подпрограмм, ведомственных целевых программ, основных мероприятий, включенных в муниципальную программу (далее – Первый этап оценки эффективности), и включает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ценку степени реализации мероприятий подпрограмм (ведомственных целевых программ, основных мероприятий) и достижения ожидаемых непосредственных результатов их реализаци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ведомственных целевых программ, основных мероприятий, входящих в Программу (далее – Оценка степени реализации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роки и порядок проведения Первого и Второго этапов оценки эффективности определяются в разделе Программы «Методика оценки эффективности реализации муниципальной программы»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проводится по каждой подпрограмме, ведомственной целевой программе и основным мероприятиям Программы координаторами подпрограмм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главой сельского поселения Кубанец Тимашевского района, после чего направляются координатору муниципальной программы для проведения второго этапа оценки эффективности реализации Программы (далее –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На втором этапе координатором муниципальной программы осуществляется оценка эффективности реализации Программы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общения всех предложений, полученных от координаторов подпрограмм, координатором программы подготавливается сводная информация об оценке эффективности и предложениях о дальнейшей реализации программных мероприятий Программы, согласовывается с главой сельского поселения Кубанец Тимашевского района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езультатам указанной Оценки Программы администрацией сельского поселения Кубанец Тимашевского района может быть принято решение о необходимости прекращения или об изменении, начиная с очередного финансового года ранее утвержденной Программы, в том числе необходимости изменения объема бюджетных ассигнований на финансовое обеспечение ее реализации. В данном случае координатор Программы и координаторы подпрограмм подготавливают и вносят изменения в Программу на последующие периоды реализации Программы в соответствии с порядком принятия решения о разработке, формирования, реализации и оценке эффективности реализации муниципальных программ сельского поселения Кубанец Тимашевского район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ценка степени реализации мероприятий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епень реализации мероприятий оценивается для каждой подпрограммы (ведомственной целевой программы, основного мероприятия)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мест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оказателями бюджетной сметы муниципального казенного учреждения сельского поселения Кубанец Тимашевского район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ведомственной целевой программы, 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бюджетных средст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одпрограммы (ведомственной целевой программы, основного мероприятия) в отчё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одпрограммы (ведомственной целевой программы, основного мероприятия) в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 С учетом специфики конкрет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использования бюджетных средст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ведомственной целевой программы, основного мероприятия) как отношение степени реализации мероприятий к степени соответствия запланированному уровню расходов бюджетных средств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бюджетных средст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всех источник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 Оценка степени достижения целей и решения задач подпрограммы (ведомственной целевой программы, основного мероприятия)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Для оценки степени достижения целей и решения задач (далее – степень реализации) подпрограммы, ведомственной целевой 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ведомственной целевой программы, основного мероприятия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;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, основного мероприятия)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одпрограммы (ведомственной целевой программы, основного мероприятия)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одпрограммы (ведомственной целевой программы, основного мероприятия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Степень реализации подпрограммы (ведомственной целевой программы, основного мероприятия)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одпрограммы (ведомственной целевой программы, основного мероприятия)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, основного мероприятия)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одпрограммы (ведомственной целевой программы, основного мероприятия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оценке степени реализации подпрограммы (ведомственной целевой программы, основного мероприятия) координатором под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целевого показателя, ∑ 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6. Оценка эффективности реализации подпрограммы (ведомственной целевой программы, основного мероприятия)</w:t>
      </w:r>
    </w:p>
    <w:p>
      <w:pPr>
        <w:pStyle w:val="Normal"/>
        <w:ind w:firstLine="7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6.1. Эффективность реализации подпрограммы (ведомственной целевой программы, основного мероприятия) оценивается в зависимости от значений оценки степени реализации подпрограммы (ведомственной целевой программы, 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одпрограммы (ведомственной целевой программы, основного мероприятия)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одпрограммы (ведомственной целевой программы, основного мероприятия)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 (либо – по решению координатора подпрограммы – эффективность использования финансовых ресурсов на реализацию подпрограммы (ведомственной целевой программы, основного мероприятия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6.2. Эффективность реализации подпрограммы (ведомственной целевой программы, основного мероприятия)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одпрограммы (ведомственной целевой программы, основного мероприятия)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одпрограммы (ведомственной целевой программы, основного мероприятия)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ведомственной целевой программы, основного мероприятия)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 можно сформировать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</w:t>
      </w:r>
    </w:p>
    <w:p>
      <w:pPr>
        <w:pStyle w:val="Style17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Подпрограмма __________________________________________________________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ффективность реализации под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значимост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7. Оценка степени достижения целей и решения задач Программы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л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2"/>
          <w:szCs w:val="22"/>
        </w:rPr>
        <w:t xml:space="preserve">ппз </w:t>
      </w:r>
      <w:r>
        <w:rPr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7.3. Степень реализации Программы рассчитывается по формуле:</w:t>
      </w:r>
    </w:p>
    <w:p>
      <w:pPr>
        <w:pStyle w:val="Normal"/>
        <w:ind w:firstLine="734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М, где:</w:t>
      </w:r>
    </w:p>
    <w:p>
      <w:pPr>
        <w:pStyle w:val="Normal"/>
        <w:tabs>
          <w:tab w:val="clear" w:pos="708"/>
          <w:tab w:val="left" w:pos="1662" w:leader="none"/>
        </w:tabs>
        <w:ind w:firstLine="73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Программы.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При оценке степени реализации Программы координатором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*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ind w:firstLine="73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>
          <w:sz w:val="22"/>
          <w:szCs w:val="22"/>
        </w:rPr>
      </w:pP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показателя, ∑ 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1.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both"/>
        <w:rPr/>
      </w:pPr>
      <w:r>
        <w:rPr>
          <w:sz w:val="28"/>
          <w:szCs w:val="28"/>
        </w:rPr>
        <w:t>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(ведомственных целевых программ, основных мероприятий)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ind w:firstLine="734"/>
        <w:jc w:val="center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= 0,5*С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+ 0,5*∑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Р</w:t>
      </w:r>
      <w:r>
        <w:rPr>
          <w:sz w:val="22"/>
          <w:szCs w:val="22"/>
        </w:rPr>
        <w:t xml:space="preserve">п/п </w:t>
      </w:r>
      <w:r>
        <w:rPr>
          <w:sz w:val="28"/>
          <w:szCs w:val="28"/>
        </w:rPr>
        <w:t>– эффективность реализации подпрограммы (ведомственной целевой программы, 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j</w:t>
      </w:r>
      <w:r>
        <w:rPr>
          <w:sz w:val="28"/>
          <w:szCs w:val="28"/>
        </w:rPr>
        <w:t xml:space="preserve"> – коэффициент значимости подпрограммы (ведомственной целевой программы, основного мероприятия) для достижения целей Программы, определяемой в методике оценки эффективности реализации Программы ее координатором. По умолчанию </w:t>
      </w: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= </w:t>
      </w:r>
      <w:r>
        <w:rPr>
          <w:sz w:val="28"/>
          <w:szCs w:val="28"/>
        </w:rPr>
        <w:t>Ф</w:t>
      </w:r>
      <w:r>
        <w:rPr>
          <w:sz w:val="22"/>
          <w:szCs w:val="22"/>
          <w:lang w:val="en-US"/>
        </w:rPr>
        <w:t>j</w:t>
      </w:r>
      <w:r>
        <w:rPr>
          <w:sz w:val="28"/>
          <w:szCs w:val="28"/>
        </w:rPr>
        <w:t>/Ф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</w:t>
      </w:r>
      <w:r>
        <w:rPr>
          <w:sz w:val="22"/>
          <w:szCs w:val="22"/>
          <w:lang w:val="en-US"/>
        </w:rPr>
        <w:t>j</w:t>
      </w:r>
      <w:r>
        <w:rPr>
          <w:sz w:val="28"/>
          <w:szCs w:val="28"/>
        </w:rPr>
        <w:t xml:space="preserve"> – объем фактических расходов бюджета (кассового исполнения)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подпрограммы (ведомственной целевой программы, основного мероприятия) в отчетном году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Ф – объем фактических расходов бюджета (кассового исполнения) на реализацию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подпрограмм (ведомственных целевых программ, основных мероприятий).</w:t>
      </w:r>
    </w:p>
    <w:p>
      <w:pPr>
        <w:pStyle w:val="Normal"/>
        <w:ind w:firstLine="567"/>
        <w:rPr/>
      </w:pPr>
      <w:r>
        <w:rPr>
          <w:sz w:val="28"/>
          <w:szCs w:val="28"/>
        </w:rPr>
        <w:t>8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комендуется оформить в форме таблиц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284" w:hanging="283"/>
        <w:jc w:val="center"/>
        <w:rPr>
          <w:sz w:val="28"/>
          <w:szCs w:val="28"/>
        </w:rPr>
      </w:pPr>
      <w:r>
        <w:rPr>
          <w:sz w:val="28"/>
          <w:szCs w:val="28"/>
        </w:rPr>
        <w:t>Система критериев, применяемая для оценки эффективности Программы</w:t>
      </w:r>
    </w:p>
    <w:p>
      <w:pPr>
        <w:pStyle w:val="Style17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77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степени достижения целей и решения задач Программы____________________________________________________________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окая эффективность (если &gt; 0,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яя эффективность (если &gt;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ая эффективност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если &gt; или = 0,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удовлетворительная эффективност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(если </w:t>
            </w: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 xml:space="preserve"> 0,</w:t>
            </w:r>
            <w:r>
              <w:rPr>
                <w:color w:val="000000"/>
                <w:lang w:val="en-US"/>
              </w:rPr>
              <w:t>69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сельского поселения</w:t>
      </w:r>
      <w:r>
        <w:rPr>
          <w:sz w:val="28"/>
          <w:szCs w:val="28"/>
        </w:rPr>
        <w:t xml:space="preserve"> Кубанец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35:00Z</dcterms:created>
  <dc:creator>Zver</dc:creator>
  <dc:description/>
  <cp:keywords/>
  <dc:language>en-US</dc:language>
  <cp:lastModifiedBy>kub2</cp:lastModifiedBy>
  <cp:lastPrinted>2017-07-25T08:29:00Z</cp:lastPrinted>
  <dcterms:modified xsi:type="dcterms:W3CDTF">2021-08-13T06:38:00Z</dcterms:modified>
  <cp:revision>5</cp:revision>
  <dc:subject/>
  <dc:title>ПРИЛОЖЕНИЕ №1</dc:title>
</cp:coreProperties>
</file>